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7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СВЕДЕНИЮ ЖИТЕЛЕЙ г. ВЛАДИКАВКА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рганизационный комитет по подготовке и проведению публичных слушаний по проекту решения Собрания представителей г. Владикавказ «О бюджете муниципального образования г.Владикавказ на 2015 г. и на плановый период 2016-2017 гг.» сообщает, что 3.12.2014 года состоялось первое заседание оргкомитета, на котором председателем был избран Тиникашвили Тенгиз Шаликоевич;  секретарем – Кабанова Наталья Дмитриевн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едложения о дополнениях и изменениях в проект решения Собрания представителей г. Владикавказ «О бюджете муниципального образования г.Владикавказ на 2015 г. и на плановый период 2016-2017 гг.» не позднее 11 декабря 2014 года направляются в администрацию местного самоуправления  г.Владикавказ по адресу: г. Владикавказ, пл. Штыба, 2, кабинет №327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бликация постановления главы муниципального образования города </w:t>
      </w:r>
      <w:r>
        <w:rPr>
          <w:spacing w:val="-2"/>
          <w:sz w:val="28"/>
          <w:szCs w:val="28"/>
        </w:rPr>
        <w:t>Владикавказ от 27 ноября 2014г. №05-п «О назначении публичных слушаний по проекту решения Собрания представителей г.Владикавказ «О бюджете муниципального образования г.Владикавказ на 2015 г. и на плановый период 2016-2017гг.» с приложениями опубликовано в газете «Владикавказ» №221 (1811) от 29.11.2014г., №222 (1812) от 29.11.2014г. и №223 (1813) от 2.12.2014г., а также размещен на официальном сайте Собрания представителей</w:t>
      </w:r>
      <w:r>
        <w:rPr>
          <w:sz w:val="28"/>
          <w:szCs w:val="28"/>
        </w:rPr>
        <w:t xml:space="preserve"> г.Владикавказ и АМС г.Владикавказа  </w:t>
      </w:r>
      <w:hyperlink r:id="rId2">
        <w:r>
          <w:rPr>
            <w:rStyle w:val="InternetLink"/>
            <w:sz w:val="28"/>
            <w:szCs w:val="28"/>
          </w:rPr>
          <w:t>http://vladikavkaz-osetia.ru</w:t>
        </w:r>
      </w:hyperlink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Организационный комитет по подготовке 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ведению публичных слуша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ladikavkaz-oseti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4:48:00Z</dcterms:created>
  <dc:creator>ш</dc:creator>
  <dc:description/>
  <cp:keywords/>
  <dc:language>en-US</dc:language>
  <cp:lastModifiedBy>Алина Багаева</cp:lastModifiedBy>
  <cp:lastPrinted>2014-12-10T15:16:00Z</cp:lastPrinted>
  <dcterms:modified xsi:type="dcterms:W3CDTF">2014-12-10T12:26:00Z</dcterms:modified>
  <cp:revision>31</cp:revision>
  <dc:subject/>
  <dc:title>                                          </dc:title>
</cp:coreProperties>
</file>